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;SimSun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国防生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32"/>
                <w:szCs w:val="32"/>
              </w:rPr>
              <w:t>李风光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32"/>
                <w:szCs w:val="32"/>
              </w:rPr>
              <w:t>15</w:t>
            </w:r>
            <w:r>
              <w:rPr>
                <w:rFonts w:ascii="楷体_GB2312;楷体" w:hAnsi="楷体_GB2312;楷体" w:cs="宋体;SimSun" w:eastAsia="楷体_GB2312;楷体"/>
                <w:kern w:val="0"/>
                <w:sz w:val="32"/>
                <w:szCs w:val="32"/>
              </w:rPr>
              <w:t>（正式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32"/>
                <w:szCs w:val="32"/>
              </w:rPr>
              <w:t>13477096068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为全院国防生完善各种学习资源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整理各个年级的学习资料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PT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编程、课件等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织大四参加考研的同志整理考研学习资料和心得，和低年级国防生进行交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-5-30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增进学院全体国防生之间以及和学院领导之间的交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定期召开学习会议，集体学习，相互交流心得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定期请学院书记和管理国防生的老师参加国防生支部的会议，加强联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-12-30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继续完善创新支部章程和制度建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建立健全支部奖惩措施，鼓励先进，带动全体共同进步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完善支部的固定活动计划，做到年前有计划，年后由总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-12-30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积极参与学院关于“广州军区依托培养工作先进单位”建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真参与完成学院布置的相关任务，提出并完成一到两个国防生特色活动，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-12-30</w:t>
            </w:r>
          </w:p>
        </w:tc>
      </w:tr>
      <w:tr>
        <w:trPr>
          <w:trHeight w:val="190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让支部每名党员乃至全院国防生同志全面发展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定期举行一些国防生生活会，让有特长的同志带动全体同志学会一到两项特长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争取给每名同志提供一次组织会议的机会，为以后任职打下良好的基础；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-12-30</w:t>
            </w:r>
          </w:p>
        </w:tc>
      </w:tr>
      <w:tr>
        <w:trPr>
          <w:trHeight w:val="203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9"/>
        <w:gridCol w:w="2870"/>
        <w:gridCol w:w="1857"/>
      </w:tblGrid>
      <w:tr>
        <w:trPr>
          <w:trHeight w:val="7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群众评议意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党委（党总支）审核意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4"/>
        </w:rPr>
        <w:t>注：承诺书一式三份，本组织存一份，分党委（党总支）存一份，公示一份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28:00Z</dcterms:created>
  <dc:creator>X</dc:creator>
  <dc:description/>
  <cp:keywords/>
  <dc:language>en-US</dc:language>
  <cp:lastModifiedBy>dzp</cp:lastModifiedBy>
  <cp:lastPrinted>2011-04-06T16:24:00Z</cp:lastPrinted>
  <dcterms:modified xsi:type="dcterms:W3CDTF">2011-04-27T08:16:00Z</dcterms:modified>
  <cp:revision>4</cp:revision>
  <dc:subject/>
  <dc:title>附件1</dc:title>
</cp:coreProperties>
</file>