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07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级第一党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曾也鲁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邹礼芝 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5827530937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带头学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支部同学要带头认真完成毕业设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五月底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协助组织活动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前不管是全年级还是全班的活动，本支部党员都有无条件地给予支持和帮助，积极参加之外，也要帮助进行筹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视活动具体时间而定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帮助学习困难同学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支部党员要帮助本班完成毕业设计有困难的同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五月底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3060"/>
        <w:gridCol w:w="1980"/>
      </w:tblGrid>
      <w:tr>
        <w:trPr>
          <w:trHeight w:val="76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分党委（党总支）审核意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注：承诺书一式三份，本组织存一份，分党委（党总支）存一份，公示一份。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0:42:00Z</dcterms:created>
  <dc:creator>微软用户</dc:creator>
  <dc:description/>
  <cp:keywords/>
  <dc:language>en-US</dc:language>
  <cp:lastModifiedBy>USER</cp:lastModifiedBy>
  <dcterms:modified xsi:type="dcterms:W3CDTF">2011-04-27T01:00:00Z</dcterms:modified>
  <cp:revision>12</cp:revision>
  <dc:subject/>
  <dc:title>附件一：</dc:title>
</cp:coreProperties>
</file>