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武汉大学党支部开展创先争优活动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公开承诺表</w:t>
      </w:r>
    </w:p>
    <w:p>
      <w:pPr>
        <w:pStyle w:val="Normal"/>
        <w:widowControl/>
        <w:spacing w:lineRule="exact" w:line="600"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kern w:val="0"/>
          <w:sz w:val="32"/>
          <w:szCs w:val="32"/>
        </w:rPr>
      </w:r>
    </w:p>
    <w:tbl>
      <w:tblPr>
        <w:tblW w:w="89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540"/>
        <w:gridCol w:w="1980"/>
        <w:gridCol w:w="1800"/>
        <w:gridCol w:w="2836"/>
      </w:tblGrid>
      <w:tr>
        <w:trPr>
          <w:trHeight w:val="67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支部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遥感院本科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07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级第三党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支部书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kern w:val="0"/>
                <w:sz w:val="32"/>
                <w:szCs w:val="32"/>
              </w:rPr>
              <w:t>王振华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党员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kern w:val="0"/>
                <w:sz w:val="32"/>
                <w:szCs w:val="3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联系人及电话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 xml:space="preserve">王振华 </w:t>
            </w: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3797084443</w:t>
            </w:r>
          </w:p>
        </w:tc>
      </w:tr>
      <w:tr>
        <w:trPr>
          <w:trHeight w:val="645" w:hRule="atLeast"/>
        </w:trPr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承诺事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具体措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完成时间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做好最后一次党员转正工作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召开支部大会讨论转正事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月上旬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做好毕业生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党员工作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整理好各党员材料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统计党员信息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月下旬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关注未找到（合适）工作的同学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为未找到或未找到合适工作的同学查找就业信息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月下旬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关注要重修的同学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督促需要重修的同学，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为他们解难答疑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月上旬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创造良好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毕业氛围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各党员发挥模范作用，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关注同学思想动态，维护稳定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月下旬</w:t>
            </w:r>
          </w:p>
        </w:tc>
      </w:tr>
    </w:tbl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2170"/>
        <w:gridCol w:w="2869"/>
        <w:gridCol w:w="1857"/>
      </w:tblGrid>
      <w:tr>
        <w:trPr>
          <w:trHeight w:val="769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践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记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载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取得的主要成绩及存在的主要问题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点评领导</w:t>
            </w:r>
          </w:p>
        </w:tc>
      </w:tr>
      <w:tr>
        <w:trPr>
          <w:trHeight w:val="975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群众评议意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分党委（党总支）审核意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24"/>
        </w:rPr>
        <w:t>注：承诺书一式三份，本组织存一份，分党委（党总支）存一份，公示一份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34:00Z</dcterms:created>
  <dc:creator>微软用户</dc:creator>
  <dc:description/>
  <cp:keywords/>
  <dc:language>en-US</dc:language>
  <cp:lastModifiedBy>微软用户</cp:lastModifiedBy>
  <cp:lastPrinted>2011-04-27T16:31:00Z</cp:lastPrinted>
  <dcterms:modified xsi:type="dcterms:W3CDTF">2011-04-27T08:32:00Z</dcterms:modified>
  <cp:revision>13</cp:revision>
  <dc:subject/>
  <dc:title/>
</cp:coreProperties>
</file>