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一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分党委（党总支）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组织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级第二党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组织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方毅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 xml:space="preserve">方毅 </w:t>
            </w: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3429813417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建学习型党支部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强学生党员先进性教育。积极做好党性培训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经常开展民主生活讨论会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创新活动形式，丰富活动组织形式，创建学习性支部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挥带头作用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挥党员先锋模范作用，党员在生活、学习与工作积极进取，为群众做出表率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建服务型党支部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召党员深入群众，服务群众，在生活、学习和工作上以点对点的形式服务群众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沟通互帮互助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部党员主动与有困难的同学积极沟通，主动帮忙提供就业信息，保障</w:t>
            </w:r>
            <w:r>
              <w:rPr>
                <w:rFonts w:cs="宋体;SimSun" w:ascii="宋体;SimSun" w:hAnsi="宋体;SimSun"/>
                <w:kern w:val="0"/>
                <w:sz w:val="24"/>
              </w:rPr>
              <w:t>0702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全体同学顺利毕业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30"/>
        <w:gridCol w:w="2687"/>
        <w:gridCol w:w="2463"/>
      </w:tblGrid>
      <w:tr>
        <w:trPr>
          <w:trHeight w:val="76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在的主要问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核意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240" w:after="0"/>
        <w:rPr/>
      </w:pPr>
      <w:r>
        <w:rPr>
          <w:rFonts w:ascii="仿宋_GB2312" w:hAnsi="仿宋_GB2312" w:eastAsia="仿宋_GB2312"/>
          <w:sz w:val="24"/>
        </w:rPr>
        <w:t>注：承诺书一式三份，本组织存一份，学校存一份，公示一份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28:00Z</dcterms:created>
  <dc:creator>微软用户</dc:creator>
  <dc:description/>
  <cp:keywords/>
  <dc:language>en-US</dc:language>
  <cp:lastModifiedBy>微软用户</cp:lastModifiedBy>
  <dcterms:modified xsi:type="dcterms:W3CDTF">2011-04-28T08:45:00Z</dcterms:modified>
  <cp:revision>4</cp:revision>
  <dc:subject/>
  <dc:title>附件一：</dc:title>
</cp:coreProperties>
</file>