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kern w:val="0"/>
          <w:sz w:val="30"/>
          <w:szCs w:val="30"/>
        </w:rPr>
        <w:t>附件二：</w:t>
      </w:r>
    </w:p>
    <w:p>
      <w:pPr>
        <w:pStyle w:val="Normal"/>
        <w:widowControl/>
        <w:spacing w:lineRule="exact" w:line="48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遥感院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08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级三方向 党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32"/>
                <w:szCs w:val="32"/>
                <w:lang w:eastAsia="zh-CN"/>
              </w:rPr>
              <w:t>施家城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32"/>
                <w:szCs w:val="32"/>
                <w:lang w:val="en-US" w:eastAsia="zh-C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32"/>
                <w:lang w:eastAsia="zh-CN"/>
              </w:rPr>
              <w:t>施家城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32"/>
                <w:lang w:val="en-US" w:eastAsia="zh-CN"/>
              </w:rPr>
              <w:t>15994238992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先进带后进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党支部内学习成绩优异的同学积极帮助后进同学解决学习难题，带动党支部、团支部全面进步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全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争当志愿者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与学院青年志愿者协会协商，参与其爱心家教以及盲人导读之类的公益活动，发扬奉献精神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全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培养好习惯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在生活中首先搞好个人卫生，并引导周围同学养成良好习惯，每两周进行一次寝室卫生调查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全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红色电影展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每个月组织一次看电影的活动，可观看纪录片（如大国崛起）、励志向上的电影，观后做简单交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全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交流有平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建立人人网账号，由专人负责每周更新一次信息，可以传达学校及学院等各种信息，服务同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全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3060"/>
        <w:gridCol w:w="1980"/>
      </w:tblGrid>
      <w:tr>
        <w:trPr>
          <w:trHeight w:val="76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载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党委（党总支）审核意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承诺书一式三份，本组织存一份，分党委（党总支）存一份，公示一份。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MV Boli" w:hAnsi="Calibri;MV Boli" w:eastAsia="宋体" w:cs="Calibri;MV Bol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MV Boli" w:hAnsi="Calibri;MV Boli" w:eastAsia="宋体" w:cs="Calibri;MV Boli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2:38:00Z</dcterms:created>
  <dc:creator>微软用户</dc:creator>
  <dc:description/>
  <dc:language>en-US</dc:language>
  <cp:lastModifiedBy>微软用户</cp:lastModifiedBy>
  <dcterms:modified xsi:type="dcterms:W3CDTF">2011-04-25T02:39:00Z</dcterms:modified>
  <cp:revision>1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