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09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级地信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刘雪俊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 xml:space="preserve">刘雪俊 </w:t>
            </w: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3036164757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加强政治思想的学习，提高思想觉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努力提高自己的思想道德水平，多看时事新闻，对网上网下的焦点事件，要有自己的判断，不传谣不信谣，提高自己辨别是非的能力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努力学习，勇于实践，做勤思考、敢创新、全面发展的复合型建设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Style w:val="Textblack02"/>
                <w:rFonts w:ascii="黑体;SimHei" w:hAnsi="黑体;SimHei" w:eastAsia="黑体;SimHei"/>
                <w:sz w:val="24"/>
              </w:rPr>
              <w:t>在日常的科研、学习过程中夯实基础知识</w:t>
            </w:r>
            <w:r>
              <w:rPr>
                <w:rStyle w:val="Textblack02"/>
                <w:rFonts w:ascii="黑体;SimHei" w:hAnsi="黑体;SimHei" w:eastAsia="黑体;SimHei"/>
                <w:sz w:val="24"/>
              </w:rPr>
              <w:t>，</w:t>
            </w:r>
            <w:r>
              <w:rPr>
                <w:rStyle w:val="Textblack02"/>
                <w:rFonts w:ascii="黑体;SimHei" w:hAnsi="黑体;SimHei" w:eastAsia="黑体;SimHei"/>
                <w:sz w:val="24"/>
              </w:rPr>
              <w:t>勤于钻研学科内的难点，多与导师同学交流前沿问题，高质量地完成毕业论文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遵守校规校纪，毕业生文明离校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Style w:val="Textblack02"/>
                <w:rFonts w:ascii="黑体;SimHei" w:hAnsi="黑体;SimHei" w:eastAsia="黑体;SimHei"/>
                <w:sz w:val="24"/>
              </w:rPr>
              <w:t>严格遵守校规校纪，不打架，不酗酒，爱护教学设施和公共设施，保证学校各项毕业工作的顺利开展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69"/>
        <w:gridCol w:w="2870"/>
        <w:gridCol w:w="1857"/>
      </w:tblGrid>
      <w:tr>
        <w:trPr>
          <w:trHeight w:val="76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群众评议意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分党委（党总支）审核意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Textblack02">
    <w:name w:val="text_black0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0:00Z</dcterms:created>
  <dc:creator>微软用户</dc:creator>
  <dc:description/>
  <cp:keywords/>
  <dc:language>en-US</dc:language>
  <cp:lastModifiedBy>微软用户</cp:lastModifiedBy>
  <dcterms:modified xsi:type="dcterms:W3CDTF">2011-04-27T02:37:00Z</dcterms:modified>
  <cp:revision>4</cp:revision>
  <dc:subject/>
  <dc:title/>
</cp:coreProperties>
</file>