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spacing w:lineRule="auto" w:line="36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ascii="黑体;SimHei" w:hAnsi="黑体;SimHei" w:cs="宋体;SimSun" w:eastAsia="黑体;SimHei"/>
          <w:b/>
          <w:sz w:val="32"/>
          <w:szCs w:val="32"/>
        </w:rPr>
        <w:t>武汉大学大学生</w:t>
      </w:r>
      <w:r>
        <w:rPr/>
        <w:t>学科竞赛项目申报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37"/>
        <w:gridCol w:w="389"/>
        <w:gridCol w:w="1796"/>
        <w:gridCol w:w="1217"/>
        <w:gridCol w:w="940"/>
        <w:gridCol w:w="763"/>
        <w:gridCol w:w="852"/>
        <w:gridCol w:w="867"/>
      </w:tblGrid>
      <w:tr>
        <w:trPr>
          <w:trHeight w:val="660" w:hRule="atLeast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名称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办单位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及学科和专业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介绍及组织开展情况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主要叙述该项竞赛专业学科地位及目前国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组织开展情况）</w:t>
            </w:r>
          </w:p>
        </w:tc>
      </w:tr>
      <w:tr>
        <w:trPr>
          <w:trHeight w:val="530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设置及产生方法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果竞赛奖项产生方法内容较多，可另附其他说明材料）</w:t>
            </w:r>
          </w:p>
        </w:tc>
      </w:tr>
      <w:tr>
        <w:trPr/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学院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竞赛负责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指导教师团队成员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赛学生专业或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面向全校招收学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386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校近几年参赛及获奖情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竞赛年度详细培训计划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参照以下内容填写，未尽事宜，请竞赛负责人补充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Cs w:val="21"/>
              </w:rPr>
              <w:t>、概括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指导的教师和人数、总共培训的学生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开设培训项目或课程以及培训方式：分为授课、讲座、实习实验、集中讨论、指导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竞赛分阶段计划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根据竞赛实际情况，列举各阶段时间段及主要工作内容。举例：竞赛大致可分为前期初赛选拔、中期培训、后期参赛等阶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阶段的详细工作内容，以及参与的指导教师、培训学生数、培训内容或课程、培训方式及学时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工作日程表或课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的培训安排表或培训课程表，要求落实到具体时间（学时数）、地点、指导教师。</w:t>
            </w:r>
          </w:p>
          <w:p>
            <w:pPr>
              <w:pStyle w:val="Normal"/>
              <w:spacing w:lineRule="auto" w:line="360"/>
              <w:ind w:left="39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39" w:hanging="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此部分内容较多、可另行报告作为申报书附件）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竞赛年度总经费预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527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细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30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办 学 院 意 见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30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家 审 核 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30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“承办学院”是多个学院联合承办的情况，将主要承办学院填在首位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杨志东</dc:creator>
  <dc:description/>
  <cp:keywords/>
  <dc:language>en-US</dc:language>
  <cp:lastModifiedBy>杨志东</cp:lastModifiedBy>
  <cp:lastPrinted>2015-10-29T10:21:00Z</cp:lastPrinted>
  <dcterms:modified xsi:type="dcterms:W3CDTF">2015-11-27T07:29:00Z</dcterms:modified>
  <cp:revision>7</cp:revision>
  <dc:subject/>
  <dc:title>附件：</dc:title>
</cp:coreProperties>
</file>