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7430</wp:posOffset>
            </wp:positionH>
            <wp:positionV relativeFrom="paragraph">
              <wp:posOffset>-885825</wp:posOffset>
            </wp:positionV>
            <wp:extent cx="7507605" cy="10607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1060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武大本函〔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5310" w:leader="none"/>
        </w:tabs>
        <w:rPr>
          <w:rFonts w:ascii="仿宋_GB2312" w:hAnsi="仿宋_GB2312" w:eastAsia="仿宋_GB2312"/>
          <w:sz w:val="32"/>
          <w:szCs w:val="72"/>
        </w:rPr>
      </w:pPr>
      <w:r>
        <w:rPr>
          <w:rFonts w:eastAsia="仿宋_GB2312" w:ascii="仿宋_GB2312" w:hAnsi="仿宋_GB2312"/>
          <w:sz w:val="3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</w:t>
      </w: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武汉大学本科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暑期海外班报名的通知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提升学生英语水平和综合能力，增进学生对不同文化的认识和理解，培养具有国际视野和国际竞争力的拔尖创新人才，学校决定于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继续举办为期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周的本科生暑期海外班，现将有关事项通知如下：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项目介绍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项目目的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暑期海外班将继续与美国俄亥俄州立大学、田纳西大学合作，采用课堂教学与文化交流相结合的方式强化学生语言训练，提高学生的语言综合应用能力；开展文化体验活动，培养学生的国际思维和跨文化交际能力；帮助学生了解国外大学人才培养模式，了解国外大学的教学情况和学生学习情况，增进学生国际竞争意识。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eastAsia="仿宋_GB2312"/>
          <w:b/>
          <w:sz w:val="32"/>
          <w:szCs w:val="32"/>
        </w:rPr>
        <w:t>选拔对象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科一年级至三年级的优秀学生，计划名额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.</w:t>
      </w:r>
      <w:r>
        <w:rPr>
          <w:rFonts w:ascii="仿宋_GB2312" w:hAnsi="仿宋_GB2312" w:eastAsia="仿宋_GB2312"/>
          <w:b/>
          <w:sz w:val="32"/>
          <w:szCs w:val="32"/>
        </w:rPr>
        <w:t>学习内容和要求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习内容主要由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部分组成：语言强化训练、写作和演讲技巧、文化讲座及研讨、社会文化考察。项目结束后，由中方教师和外方教师根据学生出勤率、课程论文及总结报告共同评价学生学习情况。评价合格的学生，由美方院校颁发结业证明，并可申请冲抵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大学英语课程学分。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时间和工作安排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学生申请：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前，完成报名申请（有意向的同学请利用寒假自行办理因私出国护照）、下载填写《武汉大学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本科生暑期海外班报名申请表》（见附件），并缴纳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元报名费（该费用计入培训经费，不予退费）进行申请。申请表和报名费一并提交所在学院本科教学办公室，学院审核后汇总交至本科生院</w:t>
      </w:r>
      <w:r>
        <w:rPr>
          <w:rFonts w:eastAsia="仿宋_GB2312" w:ascii="仿宋_GB2312" w:hAnsi="仿宋_GB2312"/>
          <w:sz w:val="32"/>
          <w:szCs w:val="32"/>
        </w:rPr>
        <w:t>121</w:t>
      </w:r>
      <w:r>
        <w:rPr>
          <w:rFonts w:ascii="仿宋_GB2312" w:hAnsi="仿宋_GB2312" w:eastAsia="仿宋_GB2312"/>
          <w:sz w:val="32"/>
          <w:szCs w:val="32"/>
        </w:rPr>
        <w:t>办公室柯黎老师，联系电话：</w:t>
      </w:r>
      <w:r>
        <w:rPr>
          <w:rFonts w:eastAsia="仿宋_GB2312" w:ascii="仿宋_GB2312" w:hAnsi="仿宋_GB2312"/>
          <w:sz w:val="32"/>
          <w:szCs w:val="32"/>
        </w:rPr>
        <w:t>68752645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面试选拔：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底，本科生院组织面试，确定并公布学生名单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办理签证：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，学校组织学生集体赴北京办理签证手续，具体时间以使馆预约时间为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项目实施：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，学生赴美进行为期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周的学习，具体时间根据机票情况确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项目总结：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，学校总结、评价学生学习情况。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培训经费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所需经费由学员自理，包括签证办理费、往返国际机票费、境内外交通费、生活费、住宿费、学费、资料费、参观费、意外伤害保险费等，总额约计人民币</w:t>
      </w:r>
      <w:r>
        <w:rPr>
          <w:rFonts w:eastAsia="仿宋_GB2312" w:ascii="仿宋_GB2312" w:hAnsi="仿宋_GB2312"/>
          <w:sz w:val="32"/>
          <w:szCs w:val="32"/>
        </w:rPr>
        <w:t>3.8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。项目结束后按实际发生费用进行结算，多退少补。带队老师费用由学校专项经费负担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同时，学校将给予参加项目的学生一定经费资助。附件：武汉大学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本科生暑期海外班报名申请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jc w:val="center"/>
        <w:rPr>
          <w:rFonts w:ascii="仿宋_GB2312" w:hAnsi="仿宋_GB2312" w:eastAsia="仿宋_GB231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433570</wp:posOffset>
            </wp:positionH>
            <wp:positionV relativeFrom="page">
              <wp:posOffset>3899535</wp:posOffset>
            </wp:positionV>
            <wp:extent cx="1476375" cy="1476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武汉大学本科生院</w:t>
      </w:r>
    </w:p>
    <w:p>
      <w:pPr>
        <w:pStyle w:val="Normal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531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4"/>
      <w:type w:val="continuous"/>
      <w:pgSz w:w="11906" w:h="16838"/>
      <w:pgMar w:left="1800" w:right="1800" w:gutter="0" w:header="0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55:00Z</dcterms:created>
  <dc:creator>OA系统超级管理员</dc:creator>
  <dc:description/>
  <cp:keywords/>
  <dc:language>en-US</dc:language>
  <cp:lastModifiedBy>冷俊</cp:lastModifiedBy>
  <dcterms:modified xsi:type="dcterms:W3CDTF">2015-01-26T04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6FAA9B38-AACF-462A-9E51-CA29C076C8AE}">
    <vt:lpwstr>{6FAA9B38-AACF-462A-9E51-CA29C076C8AE}</vt:lpwstr>
  </property>
</Properties>
</file>