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二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武汉大学党支部开展创先争优活动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公开承诺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"/>
        <w:gridCol w:w="1980"/>
        <w:gridCol w:w="1800"/>
        <w:gridCol w:w="2836"/>
      </w:tblGrid>
      <w:tr>
        <w:trPr>
          <w:trHeight w:val="67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GIS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支部书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李建松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党员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人及电话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李建松，</w:t>
            </w:r>
            <w:r>
              <w:rPr>
                <w:rFonts w:eastAsia="楷体_GB2312" w:cs="宋体;SimSun" w:ascii="楷体_GB2312" w:hAnsi="楷体_GB2312"/>
                <w:kern w:val="0"/>
                <w:sz w:val="32"/>
                <w:szCs w:val="32"/>
              </w:rPr>
              <w:t>13507138465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诺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措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完成时间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一次有党员和本教研室群众参加的会议，研讨对党组织建设的意见，提出巩固支部建设的措施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支部书记召集，听取意见，充分讨论，形成加强党支部建设的共识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一次针对教学工作的党员和学生代表会议。就教学问题进行讨论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支部书记召集，并邀请研究生和本科生代表参见，听取意见，充分讨论，形成共识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展一次全体党员关于科研、科技服务方面的党员会议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支部书记召集，对科研工作、社会服务中的问题进行分析和总结。研究科研工作新思路，建设团队问题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.31</w:t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93" w:right="1293" w:gutter="0" w:header="0" w:top="1021" w:footer="0" w:bottom="96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程序"/>
    <w:basedOn w:val="Normal"/>
    <w:qFormat/>
    <w:pPr>
      <w:outlineLvl w:val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0:00Z</dcterms:created>
  <dc:creator>USER</dc:creator>
  <dc:description/>
  <cp:keywords/>
  <dc:language>en-US</dc:language>
  <cp:lastModifiedBy>微软用户</cp:lastModifiedBy>
  <dcterms:modified xsi:type="dcterms:W3CDTF">2011-04-28T08:36:00Z</dcterms:modified>
  <cp:revision>3</cp:revision>
  <dc:subject/>
  <dc:title>附件二：</dc:title>
</cp:coreProperties>
</file>