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摄影测量与遥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方圣辉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807190453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教学研讨会两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下课堂听课，找出教学中存在问题，通过研讨解决一定的问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011.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开展教师与学生交流会两次以上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与毕业班和新生班级分别座谈。给毕业生以职业指导，新生进行学习指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/>
              <w:t>2011.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指导大学生科学研究项目不少于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给学生有针对性的从事科学研究的指导，引导大学生科研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积极组织教师科学研究项目，经费不少于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组织几个申请项目团队，动员青年教师参与科研活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2011.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开展科技推广工作，培训班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老师的科研成果，积极开展推广办培训班两次以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党的基本政策和方针，进行批评与自我批评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党员进行学习，进行民主生活会，进行批评与自我批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11.12.31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70"/>
        <w:gridCol w:w="2869"/>
        <w:gridCol w:w="1857"/>
      </w:tblGrid>
      <w:tr>
        <w:trPr>
          <w:trHeight w:val="7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97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5:00Z</dcterms:created>
  <dc:creator>雨林木风</dc:creator>
  <dc:description/>
  <cp:keywords/>
  <dc:language>en-US</dc:language>
  <cp:lastModifiedBy>微软用户</cp:lastModifiedBy>
  <cp:lastPrinted>2011-04-27T16:45:00Z</cp:lastPrinted>
  <dcterms:modified xsi:type="dcterms:W3CDTF">2011-04-28T08:36:00Z</dcterms:modified>
  <cp:revision>6</cp:revision>
  <dc:subject/>
  <dc:title>附件二：</dc:title>
</cp:coreProperties>
</file>